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49"/>
        <w:gridCol w:w="1389"/>
        <w:gridCol w:w="8479"/>
        <w:gridCol w:w="2226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is sheet requires high-level information on all the entities in the insurance group (i.e. all entities included in sheet G2.1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69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ame of Group Ent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C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name of the group entity is pulled through from sheet G2.1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 Interest Hel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D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percentage of the entity owned by the controlling company. 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72% (=80%x90%)</w:t>
            </w:r>
          </w:p>
        </w:tc>
      </w:tr>
      <w:tr>
        <w:trPr>
          <w:trHeight w:val="8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ny Registration Numbe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E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company registration number for the entity (e.g. CIPC registration number)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ntry Domicile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F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country in which the entity is domiciled must be selected from the drop-down box. Where the respective country is not listed users should select the "other" category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outh Afric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of Entit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G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type of entity should be selected from the drop-down box. 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A Regulated Insurance</w:t>
            </w:r>
          </w:p>
        </w:tc>
      </w:tr>
      <w:tr>
        <w:trPr>
          <w:trHeight w:val="6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Supervisor (Regulated Entities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H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all regulated entities the name of the supervisor should be entered in this column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rudential Regulation Authorit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tion of Busines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I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lude a brief description of the business of each entity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Insurance, banking, holding compan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rer Nam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all SA regulated insurers, the insurer name should be selected from the drop-down box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rer Number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K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 all SA regulated insurers, the insurer number will be reflected in this column based on the supplied insurer name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rance Sub-Grou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L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the entity is an insurance sub-group select ‘Y’ from the drop-down box, else select ‘N’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luded in Group Scop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M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the entity is included in the group scope for solvency purposes as per the materiality considerations, select ‘Y’ from the drop-down box, else select ‘N’. Only the entities with a “Y” in this column will be shown in the group scope for solvency calculation purpose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 of AC Grou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N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f the entity forms part of an AC group select ‘Y’ from the drop-down box, else select ‘N’. For entities that form part of the AC group, a “Y” needs to be selected in column M (i.e. included in the group scope) as well as a “Y” in this column to indicate that it is part of the AC group. All the entities with a “Y” in this column will not be shown in the group scope for solvency calculation purposes but would rather form part of the hard-coded “AC Group” line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Refer to FSG 3]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Asset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O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total assets for each entity should be entered in this column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Refer to FSI 2 and FSI 2.1]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Liabiliti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P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total liabilities for each entity should be entered in this column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Refer to FSI 2 and FSI 2.1]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Q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he Net Asset Value (NAV) will be calculated based on the inputs supplied for total assets and total liabilitie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t Income after Ta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umn R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 income after tax should be entered in this column using latest available data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 000 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turn on Equity [%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S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urn on Equity = Net Income after Tax / Shareholder's Equity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areholders equity is the difference between total assets and total liabilities. It is also the Share capital retained in the company in addition to the retained earnings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10%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verage Rati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 T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verage Ratio = Total Debt / Shareholder’s Equity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50%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2.2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57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2:00Z</dcterms:created>
  <dc:creator>FR - ACAM</dc:creator>
  <dc:description/>
  <dc:language>en-US</dc:language>
  <cp:lastModifiedBy>Christiaan Henning</cp:lastModifiedBy>
  <cp:lastPrinted>2013-01-25T14:04:00Z</cp:lastPrinted>
  <dcterms:modified xsi:type="dcterms:W3CDTF">2017-07-13T11:44:00Z</dcterms:modified>
  <cp:revision>6</cp:revision>
  <dc:subject/>
  <dc:title/>
</cp:coreProperties>
</file>